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Writing Prompt #2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The goal of junior and senior high school is a high school diploma.  No matter what interests and skills you have, your focus is earning your diplo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hy is a high school diploma important?  Write an essay in which you explain your point of view.  Use specific examples, reasons, and details to develop and support your point of vie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3:48:00Z</dcterms:created>
  <dc:creator>BPS</dc:creator>
  <dc:description/>
  <cp:keywords/>
  <dc:language>en-US</dc:language>
  <cp:lastModifiedBy>BPS</cp:lastModifiedBy>
  <dcterms:modified xsi:type="dcterms:W3CDTF">2009-09-22T13:48:00Z</dcterms:modified>
  <cp:revision>2</cp:revision>
  <dc:subject/>
  <dc:title>Writing Prompt #1:</dc:title>
</cp:coreProperties>
</file>